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I.1.3 -  Specifikac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EDACÍ NÁBYTEK</w:t>
      </w:r>
    </w:p>
    <w:p>
      <w:pPr>
        <w:pStyle w:val="Normal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/>
      </w:pPr>
      <w:r>
        <w:rPr>
          <w:sz w:val="26"/>
        </w:rPr>
        <w:t xml:space="preserve">Název akce : </w:t>
      </w:r>
      <w:r>
        <w:rPr>
          <w:rFonts w:cs="Arial" w:ascii="Arial" w:hAnsi="Arial"/>
          <w:b/>
        </w:rPr>
        <w:t>Transformace Domova Kamélie Křižanov III.- vybavení interiérů</w:t>
      </w:r>
      <w:r>
        <w:rPr>
          <w:b/>
          <w:sz w:val="26"/>
        </w:rPr>
        <w:t xml:space="preserve"> </w:t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rFonts w:eastAsia="Calibri" w:cs="Calibri"/>
          <w:b/>
          <w:sz w:val="26"/>
        </w:rPr>
        <w:t xml:space="preserve"> </w:t>
      </w:r>
    </w:p>
    <w:p>
      <w:pPr>
        <w:pStyle w:val="Normal"/>
        <w:ind w:left="2832" w:hanging="2124"/>
        <w:rPr>
          <w:sz w:val="26"/>
        </w:rPr>
      </w:pPr>
      <w:r>
        <w:rPr>
          <w:sz w:val="26"/>
        </w:rPr>
        <w:t>Investor: Kraj Vysočina, Žižkova 57, Jihlava 587 33</w:t>
      </w:r>
    </w:p>
    <w:p>
      <w:pPr>
        <w:pStyle w:val="Normal"/>
        <w:ind w:firstLine="708"/>
        <w:rPr/>
      </w:pPr>
      <w:r>
        <w:rPr>
          <w:sz w:val="26"/>
        </w:rPr>
        <w:t xml:space="preserve">Stupeň PD : </w:t>
        <w:tab/>
        <w:t>Projekt vnitřního vybavení</w:t>
      </w:r>
    </w:p>
    <w:p>
      <w:pPr>
        <w:pStyle w:val="Normal"/>
        <w:ind w:firstLine="708"/>
        <w:rPr/>
      </w:pPr>
      <w:r>
        <w:rPr>
          <w:sz w:val="26"/>
        </w:rPr>
        <w:t>Zakázkové číslo : 08-21-I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sz w:val="26"/>
        </w:rPr>
        <w:t xml:space="preserve">Objekty: </w:t>
        <w:tab/>
        <w:t xml:space="preserve">-Výstavba Pávov 1 </w:t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  <w:t>-Výstavba Pávov 2</w:t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  <w:t>-Výstavba Pávov, DA+DS</w:t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  <w:t>-</w:t>
      </w:r>
      <w:r>
        <w:rPr/>
        <w:t xml:space="preserve"> </w:t>
      </w:r>
      <w:r>
        <w:rPr>
          <w:sz w:val="26"/>
        </w:rPr>
        <w:t>Výstavba Jihlava 1</w:t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  <w:t>-</w:t>
      </w:r>
      <w:r>
        <w:rPr/>
        <w:t xml:space="preserve"> </w:t>
      </w:r>
      <w:r>
        <w:rPr>
          <w:sz w:val="26"/>
        </w:rPr>
        <w:t>Výstavba Jihlava 2</w:t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  <w:t>-</w:t>
      </w:r>
      <w:r>
        <w:rPr/>
        <w:t xml:space="preserve"> </w:t>
      </w:r>
      <w:r>
        <w:rPr>
          <w:sz w:val="26"/>
        </w:rPr>
        <w:t>Výstavba Jihlava, DA+D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Jihlava, 06/2021</w:t>
        <w:tab/>
        <w:tab/>
        <w:tab/>
        <w:tab/>
        <w:tab/>
        <w:tab/>
        <w:tab/>
        <w:t xml:space="preserve">  Vypracoval : Tomáš Doh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Z01a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>Stohovatelná židle s područkami vhodná do veřejných prostor budov dovolující řazení do řad se spínáním pomocí spínacího oka a háčku, umístěných na bocích područek. Židle vyrobena z jednodílné dřevěné lamelované skořepiny tvořící sedák a opěradlo. Podnož je vyrobena z nerezové broušené oceli. Čalounění ze samozhášivé polyuretanové pěny a látkového potahu. Područky jsou z masivního dřeva. Pogumovaná ukončení nohou pro tvrdý povrch.</w:t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67480</wp:posOffset>
            </wp:positionH>
            <wp:positionV relativeFrom="paragraph">
              <wp:posOffset>-6985</wp:posOffset>
            </wp:positionV>
            <wp:extent cx="1790700" cy="1790700"/>
            <wp:effectExtent l="0" t="0" r="0" b="0"/>
            <wp:wrapTight wrapText="bothSides">
              <wp:wrapPolygon edited="0">
                <wp:start x="-107" y="0"/>
                <wp:lineTo x="-107" y="21471"/>
                <wp:lineTo x="21600" y="21471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charakteristi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ka: 83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oubka: 54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výška sedáku: 435mm</w:t>
      </w:r>
    </w:p>
    <w:p>
      <w:pPr>
        <w:pStyle w:val="Normal"/>
        <w:rPr/>
      </w:pPr>
      <w:r>
        <w:rPr>
          <w:rFonts w:cs="Arial" w:ascii="Arial" w:hAnsi="Arial"/>
        </w:rPr>
        <w:t>barva látkového potahu: olivová (barvu upřesnit formou vzorků)</w:t>
      </w:r>
    </w:p>
    <w:p>
      <w:pPr>
        <w:pStyle w:val="Normal"/>
        <w:rPr/>
      </w:pPr>
      <w:r>
        <w:rPr>
          <w:rFonts w:cs="Arial" w:ascii="Arial" w:hAnsi="Arial"/>
        </w:rPr>
        <w:t>min. nosnost 120kg</w:t>
      </w:r>
    </w:p>
    <w:p>
      <w:pPr>
        <w:pStyle w:val="Normal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Z01b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>Stohovatelná židle s područkami vhodná do veřejných prostor budov dovolující řazení do řad se spínáním pomocí spínacího oka a háčku, umístěných na bocích područek. Židle vyrobena z jednodílné dřevěné lamelované skořepiny tvořící sedák a opěradlo. Podnož je vyrobena z nerezové broušené oceli. Čalounění ze samozhášivé polyuretanové pěny a látkového potahu. Područky jsou z masivního dřeva. Pogumovaná ukončení nohou pro tvrdý povrch.</w:t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67480</wp:posOffset>
            </wp:positionH>
            <wp:positionV relativeFrom="paragraph">
              <wp:posOffset>-6985</wp:posOffset>
            </wp:positionV>
            <wp:extent cx="1790700" cy="1790700"/>
            <wp:effectExtent l="0" t="0" r="0" b="0"/>
            <wp:wrapTight wrapText="bothSides">
              <wp:wrapPolygon edited="0">
                <wp:start x="-107" y="0"/>
                <wp:lineTo x="-107" y="21471"/>
                <wp:lineTo x="21600" y="21471"/>
                <wp:lineTo x="21600" y="0"/>
                <wp:lineTo x="-10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charakteristi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ka: 83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oubka: 540mm</w:t>
      </w:r>
    </w:p>
    <w:p>
      <w:pPr>
        <w:pStyle w:val="Normal"/>
        <w:rPr/>
      </w:pPr>
      <w:r>
        <w:rPr>
          <w:rFonts w:cs="Arial" w:ascii="Arial" w:hAnsi="Arial"/>
        </w:rPr>
        <w:t>min. výška sedáku: 43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va látkového potahu: vínová (barvu upřesnit formou vzorků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nosnost 120kg</w:t>
      </w:r>
    </w:p>
    <w:p>
      <w:pPr>
        <w:pStyle w:val="Normal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67480</wp:posOffset>
            </wp:positionH>
            <wp:positionV relativeFrom="paragraph">
              <wp:posOffset>1023620</wp:posOffset>
            </wp:positionV>
            <wp:extent cx="1790700" cy="1790700"/>
            <wp:effectExtent l="0" t="0" r="0" b="0"/>
            <wp:wrapTight wrapText="bothSides">
              <wp:wrapPolygon edited="0">
                <wp:start x="-107" y="0"/>
                <wp:lineTo x="-107" y="21471"/>
                <wp:lineTo x="21600" y="21471"/>
                <wp:lineTo x="21600" y="0"/>
                <wp:lineTo x="-10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Z01c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>Stohovatelná židle s područkami vhodná do veřejných prostor budov dovolující řazení do řad se spínáním pomocí spínacího oka a háčku, umístěných na bocích područek. Židle vyrobena z jednodílné dřevěné lamelované skořepiny tvořící sedák a opěradlo. Podnož je vyrobena z nerezové broušené oceli. Čalounění ze samozhášivé polyuretanové pěny a látkového potahu. Područky jsou z masivního dřeva. Pogumovaná ukončení nohou pro tvrdý pov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kteristi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ka: 83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oubka: 54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výška sedáku: 43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rva látkového potahu: tmavě zelená (barvu upřesnit formou vzorků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nosnost 120kg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Z01d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>Stohovatelná židle s područkami vhodná do veřejných prostor budov dovolující řazení do řad se spínáním pomocí spínacího oka a háčku, umístěných na bocích područek. Židle vyrobena z jednodílné dřevěné lamelované skořepiny tvořící sedák a opěradlo. Podnož je vyrobena z nerezové broušené oceli. Čalounění ze samozhášivé polyuretanové pěny a látkovéh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otahu. Područky jsou z masivního dřeva. Pogumovaná ukončení nohou pro tvrdý povrch.</w:t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67480</wp:posOffset>
            </wp:positionH>
            <wp:positionV relativeFrom="paragraph">
              <wp:posOffset>-6985</wp:posOffset>
            </wp:positionV>
            <wp:extent cx="1790700" cy="1790700"/>
            <wp:effectExtent l="0" t="0" r="0" b="0"/>
            <wp:wrapTight wrapText="bothSides">
              <wp:wrapPolygon edited="0">
                <wp:start x="-107" y="0"/>
                <wp:lineTo x="-107" y="21471"/>
                <wp:lineTo x="21600" y="21471"/>
                <wp:lineTo x="21600" y="0"/>
                <wp:lineTo x="-10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charakteristi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ka: 83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oubka: 540mm</w:t>
      </w:r>
    </w:p>
    <w:p>
      <w:pPr>
        <w:pStyle w:val="Normal"/>
        <w:rPr/>
      </w:pPr>
      <w:r>
        <w:rPr>
          <w:rFonts w:cs="Arial" w:ascii="Arial" w:hAnsi="Arial"/>
        </w:rPr>
        <w:t>min. výška sedáku: 43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rva látkového potahu: oranžová (barvu upřesnit formou vzorků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nosnost 120k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624705</wp:posOffset>
            </wp:positionH>
            <wp:positionV relativeFrom="paragraph">
              <wp:posOffset>967105</wp:posOffset>
            </wp:positionV>
            <wp:extent cx="1133475" cy="18262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085" t="2857" r="1960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Z02A</w:t>
      </w:r>
      <w:r>
        <w:rPr>
          <w:rFonts w:cs="Century Gothic" w:ascii="Century Gothic" w:hAnsi="Century Gothic"/>
          <w:color w:val="00B0F0"/>
        </w:rPr>
        <w:t xml:space="preserve"> </w:t>
      </w:r>
      <w:r>
        <w:rPr>
          <w:rFonts w:cs="Century Gothic" w:ascii="Century Gothic" w:hAnsi="Century Gothic"/>
        </w:rPr>
        <w:t xml:space="preserve">- </w:t>
      </w:r>
      <w:r>
        <w:rPr>
          <w:rFonts w:cs="Arial" w:ascii="Arial" w:hAnsi="Arial"/>
        </w:rPr>
        <w:t>Kancelářské křeslo subtilní konstrukce, strohé až minimalistické tvary, ale zárověň vysoce komfortní a ergonomické sezení. Nosné části kovové podnože jsou vyrobeny z profilů čtvercového nebo obdélníkového průřezu a podepírají letmo uchycenou područku z masivního bukového dřeva. Subtilnost opěráku je docílena použitím ocelového profilu jako hlavního nosného prvku. Provedení konstrukce- nerez. Nastavení synchro-dynamického naklápění sedadla a opěradla s možností aretace v 5 polohách, plynulé nastavení přítlaku opěradla. Opěrák - čalouněný, ergonomicky tvarovaný, pevný, vyrobený z kvalitní PU pěny. Sedák - čalouněný, výškově nastavitelný plynovým pístem, vyrobený z kvalitní PU pěny. Kolečka pogumovaná pro tvrdý pov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charakteristi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x. šířka: 57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x. výška: 120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ůměr podnože: 67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n. výška sedáku: 48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dvih pístu: 11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chanika: synchro-dynam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rva látky: vínová (barvu upřesnit formou vzorků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624705</wp:posOffset>
            </wp:positionH>
            <wp:positionV relativeFrom="paragraph">
              <wp:posOffset>967105</wp:posOffset>
            </wp:positionV>
            <wp:extent cx="1133475" cy="182626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085" t="2857" r="1960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Z02B</w:t>
      </w:r>
      <w:r>
        <w:rPr>
          <w:rFonts w:cs="Century Gothic" w:ascii="Century Gothic" w:hAnsi="Century Gothic"/>
          <w:color w:val="00B0F0"/>
        </w:rPr>
        <w:t xml:space="preserve"> </w:t>
      </w:r>
      <w:r>
        <w:rPr>
          <w:rFonts w:cs="Century Gothic" w:ascii="Century Gothic" w:hAnsi="Century Gothic"/>
        </w:rPr>
        <w:t xml:space="preserve">- </w:t>
      </w:r>
      <w:r>
        <w:rPr>
          <w:rFonts w:cs="Arial" w:ascii="Arial" w:hAnsi="Arial"/>
        </w:rPr>
        <w:t>Kancelářské křeslo subtilní konstrukce, strohé až minimalistické tvary, ale zárověň vysoce komfortní a ergonomické sezení. Nosné části kovové podnože jsou vyrobeny z profilů čtvercového nebo obdélníkového průřezu a podepírají letmo uchycenou područku z masivního bukového dřeva. Subtilnost opěráku je docílena použitím ocelového profilu jako hlavního nosného prvku. Provedení konstrukce- nerez. Nastavení synchro-dynamického naklápění sedadla a opěradla s možností aretace v 5 polohách, plynulé nastavení přítlaku opěradla. Opěrák - čalouněný, ergonomicky tvarovaný, pevný, vyrobený z kvalitní PU pěny. Sedák - čalouněný, výškově nastavitelný plynovým pístem, vyrobený z kvalitní PU pěny. Kolečka pogumovaná pro tvrdý pov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kteristi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x. šířka: 57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x. výška: 120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ůměr podnože: 67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n. výška sedáku: 48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dvih pístu: 11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chanika: synchro-dynamic</w:t>
      </w:r>
    </w:p>
    <w:p>
      <w:pPr>
        <w:pStyle w:val="Normal"/>
        <w:rPr/>
      </w:pPr>
      <w:r>
        <w:rPr>
          <w:rFonts w:cs="Arial" w:ascii="Arial" w:hAnsi="Arial"/>
        </w:rPr>
        <w:tab/>
        <w:t>barva látky: olivová (barvu upřesnit formou vzorků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atLeast" w:line="225"/>
        <w:rPr>
          <w:rFonts w:ascii="Arial" w:hAnsi="Arial" w:cs="Arial"/>
        </w:rPr>
      </w:pPr>
      <w:r>
        <w:rPr>
          <w:b/>
          <w:sz w:val="28"/>
          <w:szCs w:val="28"/>
        </w:rPr>
        <w:t xml:space="preserve">Z03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>pohovka jednoduchého designu, celočalouněná štípenkovou kůží. Boky a záda potaženy vysoce kvalitní syntetickou kůží. 3 místná, Pohodlí zajištěno použitím výplně z pružné pěny, dřevěný nosný rám, nohy z nerezové oceli s PVC kluzáky pro tvrdý povrch. Konstrukce sedadla: Vlnité pružiny, polyuretanová pěna, polohovatelné opěrky hlavy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575050</wp:posOffset>
            </wp:positionH>
            <wp:positionV relativeFrom="paragraph">
              <wp:posOffset>-6985</wp:posOffset>
            </wp:positionV>
            <wp:extent cx="2185670" cy="157861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charakteristiky:</w:t>
      </w:r>
    </w:p>
    <w:p>
      <w:pPr>
        <w:pStyle w:val="Normal"/>
        <w:rPr/>
      </w:pPr>
      <w:r>
        <w:rPr>
          <w:rFonts w:cs="Arial" w:ascii="Arial" w:hAnsi="Arial"/>
        </w:rPr>
        <w:t>Max. Šířka: 205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. Výška: 110 cm </w:t>
      </w:r>
    </w:p>
    <w:p>
      <w:pPr>
        <w:pStyle w:val="Normal"/>
        <w:rPr/>
      </w:pPr>
      <w:r>
        <w:rPr>
          <w:rFonts w:cs="Arial" w:ascii="Arial" w:hAnsi="Arial"/>
        </w:rPr>
        <w:t>Max. celková hloubka: 95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Výška sedu: 45 cm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281680</wp:posOffset>
            </wp:positionH>
            <wp:positionV relativeFrom="margin">
              <wp:posOffset>7105650</wp:posOffset>
            </wp:positionV>
            <wp:extent cx="2476500" cy="1524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in. nosnost na osobu: 120 kg</w:t>
      </w:r>
    </w:p>
    <w:p>
      <w:pPr>
        <w:pStyle w:val="Normal"/>
        <w:rPr/>
      </w:pPr>
      <w:r>
        <w:rPr>
          <w:rFonts w:cs="Arial" w:ascii="Arial" w:hAnsi="Arial"/>
        </w:rPr>
        <w:t>Barva / dekor: dle výběru zadavatele (barvu upřesnit formou vzorků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575050</wp:posOffset>
            </wp:positionH>
            <wp:positionV relativeFrom="paragraph">
              <wp:posOffset>683895</wp:posOffset>
            </wp:positionV>
            <wp:extent cx="1771650" cy="17151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36" r="-12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Z04</w:t>
      </w:r>
      <w:r>
        <w:rPr>
          <w:rFonts w:cs="Century Gothic" w:ascii="Century Gothic" w:hAnsi="Century Gothic"/>
          <w:color w:val="00B0F0"/>
        </w:rPr>
        <w:t xml:space="preserve"> </w:t>
      </w:r>
      <w:r>
        <w:rPr>
          <w:rFonts w:cs="Century Gothic" w:ascii="Century Gothic" w:hAnsi="Century Gothic"/>
        </w:rPr>
        <w:t>–</w:t>
      </w:r>
      <w:r>
        <w:rPr>
          <w:rFonts w:cs="Arial" w:ascii="Arial" w:hAnsi="Arial"/>
        </w:rPr>
        <w:t xml:space="preserve">křeslo jednoduchého designu, čalouněné štípenkovou kůží. Boky a záda potaženy vysoce kvalitní syntetickou kůží. Pohodlí zajištěno použitím výplně z pružné pěny, dřevěný nosný rám, nohy z nerezové oceli s PVC kluzáky pro tvrdý povrch. Konstrukce sedadla: Vlnité pružiny, polohovatelná opěrky hlavy, </w:t>
      </w:r>
      <w:r>
        <w:rPr>
          <w:rFonts w:cs="Arial" w:ascii="Arial" w:hAnsi="Arial"/>
          <w:b/>
        </w:rPr>
        <w:t>křeslo ve stejném designu jako Z0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kteristiky:</w:t>
      </w:r>
    </w:p>
    <w:p>
      <w:pPr>
        <w:pStyle w:val="Normal"/>
        <w:rPr/>
      </w:pPr>
      <w:r>
        <w:rPr>
          <w:rFonts w:cs="Arial" w:ascii="Arial" w:hAnsi="Arial"/>
        </w:rPr>
        <w:t>Max. Šířka: 10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. Výška: 110 cm </w:t>
      </w:r>
    </w:p>
    <w:p>
      <w:pPr>
        <w:pStyle w:val="Normal"/>
        <w:rPr/>
      </w:pPr>
      <w:r>
        <w:rPr>
          <w:rFonts w:cs="Arial" w:ascii="Arial" w:hAnsi="Arial"/>
        </w:rPr>
        <w:t>Max. celková hloubka: 95 cm</w:t>
      </w:r>
    </w:p>
    <w:p>
      <w:pPr>
        <w:pStyle w:val="Normal"/>
        <w:rPr/>
      </w:pPr>
      <w:r>
        <w:rPr>
          <w:rFonts w:cs="Arial" w:ascii="Arial" w:hAnsi="Arial"/>
        </w:rPr>
        <w:t>Min. Výška sedu: 45 cm</w:t>
      </w:r>
    </w:p>
    <w:p>
      <w:pPr>
        <w:pStyle w:val="Normal"/>
        <w:rPr/>
      </w:pPr>
      <w:r>
        <w:rPr>
          <w:rFonts w:cs="Arial" w:ascii="Arial" w:hAnsi="Arial"/>
        </w:rPr>
        <w:t>Barva / dekor: dle výběru zadavatele (barvu upřesnit formou vzorků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592195</wp:posOffset>
            </wp:positionH>
            <wp:positionV relativeFrom="paragraph">
              <wp:posOffset>705485</wp:posOffset>
            </wp:positionV>
            <wp:extent cx="2160905" cy="168084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33" r="-10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Z05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 xml:space="preserve">pohovka jednoduchého designu, čalouněná štípenkovou kůží. Boky a záda potaženy vysoce kvalitní syntetickou kůží. 2 místná, Pohodlí zajištěno použitím výplně z pružné pěny, dřevěný nosný rám, nohy z nerezové oceli s PVC kluzáky pro tvrdý povrch. Konstrukce sedadla: Vlnité pružiny, , polohovatelná opěrky hlavy, </w:t>
      </w:r>
      <w:r>
        <w:rPr>
          <w:rFonts w:cs="Arial" w:ascii="Arial" w:hAnsi="Arial"/>
          <w:b/>
        </w:rPr>
        <w:t>pohovka ve stejném designu jako Z03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spacing w:lineRule="atLeast" w:line="2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kteristiky:</w:t>
      </w:r>
    </w:p>
    <w:p>
      <w:pPr>
        <w:pStyle w:val="Normal"/>
        <w:rPr/>
      </w:pPr>
      <w:r>
        <w:rPr>
          <w:rFonts w:cs="Arial" w:ascii="Arial" w:hAnsi="Arial"/>
        </w:rPr>
        <w:t>Max. Šířka: 15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. Výška: 110 cm </w:t>
      </w:r>
    </w:p>
    <w:p>
      <w:pPr>
        <w:pStyle w:val="Normal"/>
        <w:rPr/>
      </w:pPr>
      <w:r>
        <w:rPr>
          <w:rFonts w:cs="Arial" w:ascii="Arial" w:hAnsi="Arial"/>
        </w:rPr>
        <w:t>Max. celková hloubka: 95 cm</w:t>
      </w:r>
    </w:p>
    <w:p>
      <w:pPr>
        <w:pStyle w:val="Normal"/>
        <w:rPr/>
      </w:pPr>
      <w:r>
        <w:rPr>
          <w:rFonts w:cs="Arial" w:ascii="Arial" w:hAnsi="Arial"/>
        </w:rPr>
        <w:t>Min. Výška sedu: 45 cm</w:t>
      </w:r>
    </w:p>
    <w:p>
      <w:pPr>
        <w:pStyle w:val="Normal"/>
        <w:rPr/>
      </w:pPr>
      <w:r>
        <w:rPr>
          <w:rFonts w:cs="Arial" w:ascii="Arial" w:hAnsi="Arial"/>
        </w:rPr>
        <w:t>Barva / dekor: dle výběru zadavatele (barvu upřesnit formou vzorků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0235</wp:posOffset>
            </wp:positionH>
            <wp:positionV relativeFrom="paragraph">
              <wp:posOffset>850900</wp:posOffset>
            </wp:positionV>
            <wp:extent cx="1337945" cy="1473200"/>
            <wp:effectExtent l="0" t="0" r="0" b="0"/>
            <wp:wrapTight wrapText="bothSides">
              <wp:wrapPolygon edited="0">
                <wp:start x="-126" y="0"/>
                <wp:lineTo x="-126" y="21481"/>
                <wp:lineTo x="21599" y="21481"/>
                <wp:lineTo x="21599" y="0"/>
                <wp:lineTo x="-126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Z06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>Moderní půlkulaté křeslo vhodné do kaváren, restaurací a klubů.  Křeslo oblých tvarů. Kovová podnož je vyrobena z trubkových profilů. Provedení podnože- broušená nerez. Skořepina čalouněných dílů je vyrobena z tvarované překližky. Čalounění z ekokůže. Pogumovaná ukončení nohou pro tvrdý pov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kteristi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ka: 77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šířka: 68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výška sedáku: 45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rva koženého potahu: tmavě zelená (barvu upřesnit formou vzorků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nosnost 130kg</w:t>
      </w:r>
    </w:p>
    <w:p>
      <w:pPr>
        <w:pStyle w:val="Normal"/>
        <w:shd w:fill="FFFFFF" w:val="clear"/>
        <w:spacing w:lineRule="atLeast" w:line="300" w:before="280" w:after="240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492625</wp:posOffset>
            </wp:positionH>
            <wp:positionV relativeFrom="paragraph">
              <wp:posOffset>680085</wp:posOffset>
            </wp:positionV>
            <wp:extent cx="1268095" cy="165227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Z07 </w:t>
      </w:r>
      <w:r>
        <w:rPr>
          <w:rFonts w:cs="Century Gothic" w:ascii="Century Gothic" w:hAnsi="Century Gothic"/>
        </w:rPr>
        <w:t>– Stohovatelná designová židle na ocelové chromované</w:t>
      </w:r>
      <w:r>
        <w:rPr>
          <w:rFonts w:cs="Open Sans;Tahoma" w:ascii="Open Sans;Tahoma" w:hAnsi="Open Sans;Tahoma"/>
          <w:color w:val="090F18"/>
          <w:shd w:fill="FFFFFF" w:val="clear"/>
        </w:rPr>
        <w:t xml:space="preserve"> podnoži, konstrukce z ocelových trubek, povrchová úprava chromováním, nohy jsou opatřeny černými plastovými koncovkami, sedák s opěrákem je vyroben z jednoho kusu z kvalitního pružného plastu, nosnost 120 kg </w:t>
      </w:r>
    </w:p>
    <w:p>
      <w:pPr>
        <w:pStyle w:val="Normal"/>
        <w:rPr/>
      </w:pPr>
      <w:r>
        <w:rPr>
          <w:rFonts w:cs="Century Gothic" w:ascii="Century Gothic" w:hAnsi="Century Gothic"/>
        </w:rPr>
        <w:t>-charakteristiky:</w:t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</w:rPr>
        <w:t>celková výška: 840mm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loubka: 400mm</w:t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</w:rPr>
        <w:t>šířka: 400mm</w:t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</w:rPr>
        <w:t>min. výška sedáku: 440mm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rva sedáku a opěradla: bílá (barvu upřesnit formou vzorků)</w:t>
      </w:r>
    </w:p>
    <w:p>
      <w:pPr>
        <w:pStyle w:val="Normal"/>
        <w:spacing w:before="0" w:after="160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n. nosnost 120kg</w:t>
      </w:r>
    </w:p>
    <w:sectPr>
      <w:headerReference w:type="default" r:id="rId14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Open Sans">
    <w:altName w:val="Tahom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angerevampheadersectiondescriptiontext">
    <w:name w:val="range-revamp-header-section__description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4:22:00Z</dcterms:created>
  <dc:creator>Ondra Mnnn</dc:creator>
  <dc:description/>
  <cp:keywords/>
  <dc:language>en-US</dc:language>
  <cp:lastModifiedBy>Kumpa Jakub Bc.</cp:lastModifiedBy>
  <cp:lastPrinted>2021-03-30T10:40:00Z</cp:lastPrinted>
  <dcterms:modified xsi:type="dcterms:W3CDTF">2021-09-15T14:47:00Z</dcterms:modified>
  <cp:revision>63</cp:revision>
  <dc:subject/>
  <dc:title>Sídlo firmy: Auto Dobrovolný VM, s</dc:title>
</cp:coreProperties>
</file>